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КСГ 44.005.207   УРОВЕНЬ 3   СРЕДНЯЯ ПРОДОЛЖИТЕЛЬНОСТЬ 10 ДНЕЙ</w:t>
        <w:tab/>
        <w:tab/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КБ-10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1.0 Конституциональная апластическая анем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 61.1 Медикаментозная апластическая анем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1.2 Апластическая анемия, вызванная другими внешними агентами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1.3 Идиопатическая апластическая анем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1.8 Другие уточненные апластические анемии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1.9 Апластическая анемия неуточненн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Профиль отдел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ематологическ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ия предоставл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ое соматическое отделение  ОГБУЗ «Костромская областная больница»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Степень тяжести:  </w:t>
      </w:r>
      <w:r>
        <w:rPr>
          <w:rFonts w:cs="Times New Roman" w:ascii="Times New Roman" w:hAnsi="Times New Roman"/>
          <w:color w:val="120000"/>
          <w:sz w:val="28"/>
          <w:szCs w:val="28"/>
        </w:rPr>
        <w:t>люб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30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215"/>
        <w:gridCol w:w="1276"/>
        <w:gridCol w:w="1703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едицинская услуг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атность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1.Диагностика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иническая диагностик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1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5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ем (осмотр, консультация) врача-гематол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70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0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хирурга детского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33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8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ториноларинголога 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9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64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диагностик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(клинический) анализ крови с тромбоцитами и ретикулоц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4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10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на группу и резус ф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9.010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зок из носа и зева  на аэробные и факультативно-анаэробные микроорга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3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8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01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кция Вассерм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19.008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ологическое исследование кала на аэробные и  факультативно анаэробные микроорга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8.0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скопическое исследование осадка мочи (анализ мочи по Нечипорен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05.0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агул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ологическое исследование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ругие виды диагностик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Т или ЯМР уточненных локал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нтгенография органов грудной кл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52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органов брюшной п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00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хокардиос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0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карди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Лечение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ачебные манипуляци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узия свежезамороженной плазмы, 5 - 10  мл/кг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дикаментозное  лечени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низолон 30 мг/амп, 2 амп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низолон 1 мг/кг/сут, 30 мг/сут, 6 табл по 5 мг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зитромицин 10 мг/кг/сут, 300 мг/сут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оксициллин, 50 мг/кг/сут, 1500 мг/сут, 3 табл по 500 мг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фалоспорин 100 мг/кг/сут, 3000 мг/сут, 1 флакон по 1000 мг/сут, в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астин в/в, 2 амп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нулоцитарный колониестимулирующий фактор (лейкостим. Нейпоген) 1 флакон/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икацин 500 мг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пирацеф 1,0 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нем, 1,0 грамм/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узия эритроцитарной 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узия тромбоцитарной 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кс 1 капс х 3 р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мадол 2,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цинон 2,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 5% глюкозы, 10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твор 0,9%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, 10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 новокаина 0,25%, 1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боксин, 1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ктулоза, флакон 100 мл, 10 м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цедуры сестринского уход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9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566" w:leader="none"/>
          <w:tab w:val="center" w:pos="4537" w:leader="none"/>
          <w:tab w:val="right" w:pos="9455" w:leader="none"/>
          <w:tab w:val="center" w:pos="9749" w:leader="none"/>
          <w:tab w:val="left" w:pos="10091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</w:r>
    </w:p>
    <w:p>
      <w:pPr>
        <w:pStyle w:val="Normal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*» - на усмотрение лечащего врача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Е К  РЕЗУЛЬТАТАМ  ЛЕЧЕН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линическое улучшение, нормализация гематологических показателей</w:t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3</Characters>
  <CharactersWithSpaces>3114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3:00Z</dcterms:created>
  <dc:creator>User</dc:creator>
  <dc:description/>
  <dc:language>en-US</dc:language>
  <cp:lastModifiedBy/>
  <cp:lastPrinted>2012-01-16T09:24:00Z</cp:lastPrinted>
  <dcterms:modified xsi:type="dcterms:W3CDTF">2013-03-29T16:31:00Z</dcterms:modified>
  <cp:revision>5</cp:revision>
  <dc:subject/>
  <dc:title>КСГ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kolovaev</vt:lpwstr>
  </property>
</Properties>
</file>